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>Приложение № 9</w:t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 марта 2014 № 45-241Р 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9</w:t>
      </w:r>
    </w:p>
    <w:p>
      <w:pPr>
        <w:pStyle w:val="Heading2"/>
        <w:ind w:left="5812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 .12.2013   № 43-233Р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4 году и плановом периоде 2015-2016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4 и плановом периоде 2015-2016 годов Администрацией ЗАТО г.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на 2014-2016 го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1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1 200 000,00 рублей в 2014 году, в сумме по 1 000 000,00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2, вид расходов 810), субъектам малого и (или) среднего предпринимательства, осуществляющим инновационную деятельность в сумме по 100 000,00 рублей в 2014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3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240 000,00 рублей в 2014 году, в сумме по 200 000,00 рублей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4, вид расходов 810), субъектам малого и (или) среднего предпринимательства на возмещение первоначальных взносов (авансовых платежей) при заключении договоров лизинга в сумме 1 200 000,00 рублей в 2014 году, в сумме 1 340 000,00 рублей в 2015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5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связанных с участием в выставочно-ярмарочных мероприятиях, включая расходы по транспортировке экспозиций в сумме по 200 000,00 рублей в 2014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6. (раздел, подраздел 0412, целевая статья 1110006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по обучению руководителей и специалистов в сумме по 60 000,00 рублей в 2014-2016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1, вид расходов 630) в сумме             500 0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2, вид расходов 630) в сумме 500 000,0 рублей в 2014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3, вид расходов 630) в сумме 500 000,00 рублей 2014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азвитие транспортной системы, содержание и благоустройство территории ЗАТО Железногорск» (раздел, подраздел 0408, целевая статья 1230001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по 73 856 000,00 рублей в 2014 - 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 (раздел, подраздел 0502, целевая статья 0427578, вид расходов 810) - на реализацию временных мер поддержки населения в целях обеспечения доступности коммунальных услуг (в соответствии с Законом края от 20.12.2012 № 3-959 «О наделении органов местного самоуправления городских округов и муниципальных районов края отдельными полномочиями Красноярского края по реализации временных мер поддержки населения в целях обеспечения доступности коммунальных услуг») в сумме 44 758 700,00  рублей в 2014 году, в сумме 43 018 300,00 рублей в 2015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Из бюджета ЗАТО Железногорск в 2014 году и плановом периоде 2015-2016 годов Управлением городского хозяйства Администрации ЗАТО г.Железногорск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 Специализированным организациям (раздел, подраздел 0502, целевая статья 0420001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МП «ЖКХ» (раздел, подраздел 0502, целевая статья 0420003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650 0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МП «Нега» (раздел, подраздел 0502, целевая статья 0420004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по 1 517 2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рамках муниципальной программы «Развитие транспортной системы, содержание и благоустройство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  МП «Горэлектросеть» (раздел, подраздел 0503, целевая статья 1240001, вид расходов 810) на содержание сетей уличного освещения в сумме по 28 644 866,00 рублей в 2014 -2016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МП «КБУ», МП «ЖКХ», МП «ГЖКУ»  (Раздел, подраздел 0503, целевая статья 1240002, вид расходов 810) на содержание прочих объектов благоустройства в сумме по 13 089 876,00 рублей в 2014 -2016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Из местного бюджета в 2014 год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лановом периоде 2015-2016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1. В рамках муниципальной программы «Молодежь ЗАТО Железногорск в XXI веке» некоммерческим организациям, не являющимися государственными (муниципальными) учреждениями, в целях возмещения затрат в связи с оказанием услуг по разработке и реализации социально значимых проектов по приоритетным направлениям организации и осуществления мероприятий по работе с молодежью (раздел, подраздел 0707, целевая статья 1010002, вид расходов 630) в сумме 950 000 рублей в 2014 году, по 500 000,00 рублей в 2015-2016 годах ежегодно</w:t>
      </w:r>
      <w:r>
        <w:rPr>
          <w:color w:val="FF0000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5. Администрация ЗАТО г.Железногорск, Управление городского хозяйства Администрации ЗАТО г.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Отделе № 6 Управления Федерального казначейства по Красноярскому краю перечисляют субсидии на расчетные счета предприятий, организаций, учреждений открытые в кредитных организациях в пределах объёмов и на цели, установленные согласно пунктов 2,3,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Железногорск, 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Железногорск, Управления городского хозяйства Администрации ЗАТО г.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14:00Z</dcterms:created>
  <dc:creator>Kolyshnitsyna</dc:creator>
  <dc:description/>
  <cp:keywords/>
  <dc:language>en-US</dc:language>
  <cp:lastModifiedBy>Shakirov</cp:lastModifiedBy>
  <cp:lastPrinted>2014-03-13T09:00:00Z</cp:lastPrinted>
  <dcterms:modified xsi:type="dcterms:W3CDTF">2014-03-31T04:19:00Z</dcterms:modified>
  <cp:revision>7</cp:revision>
  <dc:subject/>
  <dc:title>СОГЛАШЕНИЕ О КАССОВОМ ОБСЛУЖИВАНИИ  ИСПОЛНЕНИЯ БЮДЖЕТА</dc:title>
</cp:coreProperties>
</file>